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17789571"/>
            <w:bookmarkStart w:id="1" w:name="__Fieldmark__0_171778957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17789571"/>
            <w:bookmarkStart w:id="3" w:name="__Fieldmark__2_171778957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17789571"/>
            <w:bookmarkStart w:id="5" w:name="__Fieldmark__4_171778957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17789571"/>
            <w:bookmarkStart w:id="7" w:name="__Fieldmark__6_171778957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17789571"/>
            <w:bookmarkStart w:id="9" w:name="__Fieldmark__8_171778957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17789571"/>
            <w:bookmarkStart w:id="11" w:name="__Fieldmark__10_171778957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17789571"/>
            <w:bookmarkStart w:id="13" w:name="__Fieldmark__12_171778957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17789571"/>
            <w:bookmarkStart w:id="15" w:name="__Fieldmark__14_171778957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17789571"/>
            <w:bookmarkStart w:id="17" w:name="__Fieldmark__16_171778957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17789571"/>
            <w:bookmarkStart w:id="19" w:name="__Fieldmark__18_171778957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17789571"/>
            <w:bookmarkStart w:id="21" w:name="__Fieldmark__20_171778957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17789571"/>
            <w:bookmarkStart w:id="23" w:name="__Fieldmark__22_171778957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717789571"/>
            <w:bookmarkStart w:id="25" w:name="__Fieldmark__24_171778957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717789571"/>
            <w:bookmarkStart w:id="27" w:name="__Fieldmark__26_171778957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717789571"/>
            <w:bookmarkStart w:id="29" w:name="__Fieldmark__28_171778957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717789571"/>
            <w:bookmarkStart w:id="31" w:name="__Fieldmark__30_171778957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717789571"/>
            <w:bookmarkStart w:id="33" w:name="__Fieldmark__32_171778957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717789571"/>
            <w:bookmarkStart w:id="35" w:name="__Fieldmark__34_1717789571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717789571"/>
            <w:bookmarkStart w:id="37" w:name="__Fieldmark__36_171778957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717789571"/>
            <w:bookmarkStart w:id="39" w:name="__Fieldmark__38_1717789571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0:00Z</dcterms:modified>
  <cp:revision>3</cp:revision>
  <dc:subject/>
  <dc:title>Modalităţi de consolidare a carierei în societatea bazată pe cunoaştere în regiunea B - IF </dc:title>
</cp:coreProperties>
</file>